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Dunakeszi Város Polgármesterétől                                  </w:t>
      </w:r>
      <w:r>
        <w:rPr>
          <w:sz w:val="24"/>
          <w:szCs w:val="24"/>
        </w:rPr>
        <w:t xml:space="preserve">                  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unakeszi Város Képviselőtestületének 2010. szeptember 16-i  ülésé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V/3. napirendi pon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Kőrösi Csoma Sándor Általános Iskola alapító okiratainak  módosí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őrösi Csoma Sándor Általános Iskola gyermeklétszámának folyamatos emelkedése miatt szükségessé vált az intézmény alapító okiratának módosítása. </w:t>
      </w:r>
    </w:p>
    <w:p>
      <w:pPr>
        <w:pStyle w:val="Normal"/>
        <w:jc w:val="both"/>
        <w:rPr/>
      </w:pPr>
      <w:r>
        <w:rPr>
          <w:sz w:val="24"/>
          <w:szCs w:val="24"/>
        </w:rPr>
        <w:t>A felülvizsgálatot az Államháztartásról szóló 1992. évi XXXVIII tv. 88. §-ának (9) bek., a 214/1998.. (XII.20.) Korm.rend. 10. § és a közoktatási törvény 37. § alapján végeztük el, az alábbiak szerin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„ </w:t>
      </w:r>
      <w:r>
        <w:rPr>
          <w:b/>
          <w:sz w:val="24"/>
          <w:szCs w:val="24"/>
        </w:rPr>
        <w:t>11./ Maximális gyermek-, tanulólétszá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z intézménybe felvehető maximális gyermeklétszám: 534 f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lyet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„ </w:t>
      </w:r>
      <w:r>
        <w:rPr>
          <w:b/>
          <w:sz w:val="24"/>
          <w:szCs w:val="24"/>
        </w:rPr>
        <w:t>11./ Maximális gyermek-, tanulólétszá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z intézménybe felvehető maximális gyermeklétszám: 600 fő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 módosításokhoz a képviselőtestület járuljon hozz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 Város Képviselőtestülete jóváhagyja a fenntartásában működő Kőrösi Csoma Sándor Általános Iskola alapító okiratainak módosítását, az alábbiak szerin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„ </w:t>
      </w:r>
      <w:r>
        <w:rPr>
          <w:b/>
          <w:sz w:val="24"/>
          <w:szCs w:val="24"/>
        </w:rPr>
        <w:t>11./ Maximális gyermek-, tanulólétszá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z intézménybe felvehető maximális gyermeklétszám: 534 fő „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elyet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„ </w:t>
      </w:r>
      <w:r>
        <w:rPr>
          <w:b/>
          <w:sz w:val="24"/>
          <w:szCs w:val="24"/>
        </w:rPr>
        <w:t>11./ Maximális gyermek-, tanulólétszá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z intézménybe felvehető maximális gyermeklétszám: 600 fő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testület felkéri a jegyzőt, hogy a szükséges eljárási intézkedéseket tegye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idő</w:t>
      </w:r>
      <w:r>
        <w:rPr>
          <w:sz w:val="24"/>
          <w:szCs w:val="24"/>
        </w:rPr>
        <w:t>:       Azonnal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</w:t>
      </w:r>
      <w:r>
        <w:rPr>
          <w:sz w:val="24"/>
          <w:szCs w:val="24"/>
        </w:rPr>
        <w:t>:           Polgármester, Jegyző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oordinátor</w:t>
      </w:r>
      <w:r>
        <w:rPr>
          <w:sz w:val="24"/>
          <w:szCs w:val="24"/>
        </w:rPr>
        <w:t>: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0. szeptembe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ecskeméthy Géza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áttam</w:t>
      </w:r>
      <w:r>
        <w:rPr>
          <w:sz w:val="24"/>
          <w:szCs w:val="24"/>
        </w:rPr>
        <w:t xml:space="preserve">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44:00Z</dcterms:created>
  <dc:creator>korodine</dc:creator>
  <dc:description/>
  <cp:keywords/>
  <dc:language>en-US</dc:language>
  <cp:lastModifiedBy>Dunakeszi Város Polgármesteri Hivatala</cp:lastModifiedBy>
  <cp:lastPrinted>2010-09-08T11:14:00Z</cp:lastPrinted>
  <dcterms:modified xsi:type="dcterms:W3CDTF">2010-09-10T05:34:00Z</dcterms:modified>
  <cp:revision>3</cp:revision>
  <dc:subject/>
  <dc:title>Dunakeszi Város Polgármesterétől                                                    "A sajtó tájékoztatható</dc:title>
</cp:coreProperties>
</file>